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     1 2 2 2 3  -      4(7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4 4 1 1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4 3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2 1 1 3 2  -      4(6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256"/>
        <w:gridCol w:w="1378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387"/>
        <w:gridCol w:w="1520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55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